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942965" cy="8305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nno Scolastico 2019-2020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OGRAMM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teria: Stori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lasse: V O – SERVIZI DI SALA E VENDITA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segnante: prof.ssa Maria Cristina Moricc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bro di testo:  “Storia in tasca”,</w:t>
      </w:r>
      <w:r>
        <w:rPr>
          <w:rFonts w:cs="Garamond" w:ascii="Garamond" w:hAnsi="Garamond"/>
          <w:b/>
          <w:sz w:val="28"/>
          <w:szCs w:val="28"/>
        </w:rPr>
        <w:t xml:space="preserve"> </w:t>
      </w:r>
    </w:p>
    <w:p>
      <w:pPr>
        <w:pStyle w:val="Normal"/>
        <w:ind w:left="108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l secondo Ottocento fra crescita economica e depressio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La belle époque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 economia di massa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 movimenti di emancipazione femminile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</w:rPr>
        <w:t>La nascita dell’evoluzionismo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La I Guerra Mondial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cau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>La Guerra di posizion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terventisti e Neutralisti in Italia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1917: un anno decisivo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caduta degli Imperi Central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>I Trattati di pace e dopoguerra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occupazione di Fium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>La Società delle Nazio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La Rivoluzione Russa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lla Rivoluzione di febbraio a quella di ottobr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nin al poter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ascita dei Totalitarismi in Europa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Fascismo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Nazism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La II Guerra Mondiale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Le Cause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L’ Intervento dell'Itali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-  La resistenza e la Liberazione in Itali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-  La resa della Germania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-  La Bomba atomica e la resa del Giappone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La Conferenza di Yalta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l Secondo Dopoguerra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</w:t>
      </w:r>
      <w:r>
        <w:rPr>
          <w:rFonts w:cs="Garamond" w:ascii="Garamond" w:hAnsi="Garamond"/>
          <w:b/>
        </w:rPr>
        <w:t>-</w:t>
      </w:r>
      <w:r>
        <w:rPr>
          <w:rFonts w:cs="Garamond" w:ascii="Garamond" w:hAnsi="Garamond"/>
        </w:rPr>
        <w:t>il mondo diviso e la guerra fredda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Muro di Berlino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- L’ON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a globalizzazione  e i cambiamenti climatici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Protocollo di Kyoto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ccordi di Parigi sul clima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ridays for future : il movimento di Greta Thumberg.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poli,  26/05/2020                                                              Prof.ssa Maria Cristina Moricca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0725</wp:posOffset>
              </wp:positionH>
              <wp:positionV relativeFrom="paragraph">
                <wp:posOffset>-27305</wp:posOffset>
              </wp:positionV>
              <wp:extent cx="612013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2.1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aramond" w:hAnsi="Garamond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aramond" w:hAnsi="Garamond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5:04:00Z</dcterms:created>
  <dc:creator>S.M.S. Don Guanella - Virgilio</dc:creator>
  <dc:description/>
  <cp:keywords/>
  <dc:language>en-US</dc:language>
  <cp:lastModifiedBy>Cristina Moricca</cp:lastModifiedBy>
  <cp:lastPrinted>2016-05-26T09:42:00Z</cp:lastPrinted>
  <dcterms:modified xsi:type="dcterms:W3CDTF">2020-05-28T20:27:00Z</dcterms:modified>
  <cp:revision>4</cp:revision>
  <dc:subject/>
  <dc:title/>
</cp:coreProperties>
</file>